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пропитанны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пропитанны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а поставки товара указаны в Приложениях №№ 1.1., 1.2.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вартально по заявке заказчика, 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1 918 374,5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2-12T11:03:00Z</cp:lastPrinted>
  <dcterms:modified xsi:type="dcterms:W3CDTF">2014-02-12T05:09:00Z</dcterms:modified>
  <cp:revision>4</cp:revision>
  <dc:subject/>
  <dc:title> </dc:title>
</cp:coreProperties>
</file>